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04229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57696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